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позиции рук при целительстве Ре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и выполнении лечения Рейки для людей, выделяется три области тела для исцеления: голова, передняя часть тела, задняя часть тела. В каждой области определено по четыре-пять позиций, которые называют "Основными позициями" для лечения. Исцеление Рейки проводится по этим позициям по порядку, сверху вниз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ГОЛОВ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Фронтальная часть лица:</w:t>
      </w:r>
    </w:p>
    <w:p>
      <w:pPr>
        <w:pStyle w:val="Normal"/>
        <w:ind w:firstLine="900"/>
        <w:jc w:val="both"/>
        <w:rPr/>
      </w:pPr>
      <w:r>
        <w:rPr/>
        <w:t>Убедитесь, что ваши руки, не прикасаются к глазам (это часто неудобно для клиента). Если ваши руки имеют тенденцию становиться влажным, положите ткань или салфетку над глазами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0967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105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6 чакра Третьего глаза. Лица, лобных пазух, уха, горла и носа, гормонального дисбаланса и всякого рода лимфатических заболеваний.</w:t>
      </w:r>
    </w:p>
    <w:p>
      <w:pPr>
        <w:pStyle w:val="Normal"/>
        <w:ind w:firstLine="900"/>
        <w:jc w:val="both"/>
        <w:rPr/>
      </w:pPr>
      <w:r>
        <w:rPr/>
        <w:t>Расслабление глаз ведет к расслаблению всего тела. Помогает при простудах. Улучшает концентрацию и равновесие. Уменьшает стресс. Способствует росту духовности, обостряет интуицию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 бокам лица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Ладони расположены по бокам головы рядом с висками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6325" cy="94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стресс, усталость, головная боль, проблемы связанные с гипофизом, иммунной защитой, дисбаланса гормонов, нервов. Психические и эмоциональные проблемы, концентрация т.д</w:t>
      </w:r>
    </w:p>
    <w:p>
      <w:pPr>
        <w:pStyle w:val="Normal"/>
        <w:ind w:firstLine="900"/>
        <w:jc w:val="both"/>
        <w:rPr/>
      </w:pPr>
      <w:r>
        <w:rPr/>
        <w:t xml:space="preserve">Энергия РейКи, получаемая пациентом в этой позиции, гармонизирует оба полушария мозга, улучшает память. Устраняет головную боль. Уменьшает стресс. Расширяет сознание. Улучшает интуицию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Ладони расположены по бокам головы рядом с ушами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025" cy="109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 ухо, нос и горло , простуды, равновесие, проблемы со слухом.</w:t>
      </w:r>
    </w:p>
    <w:p>
      <w:pPr>
        <w:pStyle w:val="Normal"/>
        <w:ind w:firstLine="900"/>
        <w:jc w:val="both"/>
        <w:rPr/>
      </w:pPr>
      <w:r>
        <w:rPr/>
        <w:t>Уши имеют множество акупунктурных точек, активизация этих точек, с помощью энергии РейКи снимает многие проблемы.</w:t>
      </w:r>
    </w:p>
    <w:p>
      <w:pPr>
        <w:pStyle w:val="Normal"/>
        <w:ind w:firstLine="900"/>
        <w:jc w:val="both"/>
        <w:rPr/>
      </w:pPr>
      <w:r>
        <w:rPr/>
        <w:t>Энергия РейКи, получаемая пациентом в этой позиции, успокаивает, создает чувство комформа, и воздействует на весь организм. Особенно полезна при боли в ушах и при устранении симптомов простуды и грипп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адняя часть головы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уки под головой - так, чтобы голова лежала, как бы "в чаше" из ваших рук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9675" cy="1104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стресс, беспокойство, головная боль, простуды, проблемы головного мозга, шеи и спины, позвоночника, мозжечка.</w:t>
      </w:r>
    </w:p>
    <w:p>
      <w:pPr>
        <w:pStyle w:val="Normal"/>
        <w:ind w:firstLine="900"/>
        <w:jc w:val="both"/>
        <w:rPr/>
      </w:pPr>
      <w:r>
        <w:rPr/>
        <w:t>Энергия РейКи, получаемая пациентом в этой позиции улучшает способности речи, зрительный обзор и цветовую чувствительность. Нормализует вес. Снижает нервное напряжение. Улучшает творческие способности. Освобождает от страхов. Улучшает проницательность и расширяет кругозор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ЕРЕДНЯЯ ЧАСТЬ ТЕЛ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Горло:</w:t>
      </w:r>
    </w:p>
    <w:p>
      <w:pPr>
        <w:pStyle w:val="Normal"/>
        <w:ind w:firstLine="900"/>
        <w:jc w:val="center"/>
        <w:rPr/>
      </w:pPr>
      <w:r>
        <w:rPr>
          <w:b/>
        </w:rPr>
        <w:t>Держите руки так, чтобы они образовали "шатер" над горле.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  <w:t>(Не прикасайтесь к горлу, так как это будет неприятно для большинства людей.)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1076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5 Чакра Горла, щитовидной, паращитовидной, вилочковой желез. Тревога и инвалидности, проблемы с общением и умением выражать свои мысли.</w:t>
      </w:r>
    </w:p>
    <w:p>
      <w:pPr>
        <w:pStyle w:val="Normal"/>
        <w:ind w:firstLine="900"/>
        <w:jc w:val="both"/>
        <w:rPr/>
      </w:pPr>
      <w:r>
        <w:rPr/>
        <w:t>Энергия РейКи, получаемая пациентом в этой позиции улучшает циркуляцию крови и лимфы, состояние горла, щитовидной и паращитовидной желез, кровяное давление, обмен веществ. Приносит уверенность, покой, стабильность, удовольствие и счастье. Улучшает творческие способности, самовыражение и коммуникабельность. Применяйте ее также при нарушениях процессов обмена веществ, для нормализации вес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ерхняя часть грудной клетки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Держите руки над ключицами и грудиной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4875" cy="1066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/>
      </w:pPr>
      <w:r>
        <w:rPr/>
        <w:t>Помощь при лечении: легких область, вилочковой железы, горла, астма, аллергия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Держите руки выше и ниже груди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809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4 Чакры. Сердце, вилочковой железы, легких, астмы, аллергии, проблемы циркуляции, иммунной системы, эмоциональные проблемы т.д.</w:t>
      </w:r>
    </w:p>
    <w:p>
      <w:pPr>
        <w:pStyle w:val="Normal"/>
        <w:ind w:firstLine="900"/>
        <w:jc w:val="both"/>
        <w:rPr/>
      </w:pPr>
      <w:r>
        <w:rPr/>
        <w:t>Энергия РейКи, получаемая пациентом в этой позиции улучшает укрепляет иммунную систему (вилочковая железа). Нормализует давление крови в сердце и сосудах, стимулирует циркуляцию лимфы. Исцеляет легкие. Приносит уверенность и восстанавливает психическое равновесие, снижает стресс, улучшает способность восприятия. Повышает способность любить и радоваться жизн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ерхняя часть живота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Держите руки рядом с солнечным сплетением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1000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3 Чакра. Солнечное сплетение, легкие, поджелудочная железа, печень, селезенка, желчный пузырь.</w:t>
      </w:r>
    </w:p>
    <w:p>
      <w:pPr>
        <w:pStyle w:val="Normal"/>
        <w:ind w:firstLine="900"/>
        <w:jc w:val="both"/>
        <w:rPr/>
      </w:pPr>
      <w:r>
        <w:rPr/>
        <w:t>Проблемы пищеварения, стрессы, беспокойство, нервозность, контроль т.д.</w:t>
      </w:r>
    </w:p>
    <w:p>
      <w:pPr>
        <w:pStyle w:val="Normal"/>
        <w:ind w:firstLine="900"/>
        <w:jc w:val="both"/>
        <w:rPr/>
      </w:pPr>
      <w:r>
        <w:rPr/>
        <w:t xml:space="preserve">Энергия РейКи, получаемая пациентом в этой позиции улучшает исцеление печени, желудка, желчного пузыря, селезенки, пищеварительной системы; снижается чувство страха. Лечение в этой позиции избавляет от тревожности, страхов и стрессов. Расслабление, спокойствие, гармония, настройка на энергии высших измерений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Область живота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Держите руки на середине живота, примерно в районе пупка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2975" cy="1343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 2 Чакра. Органы пищеварения, печень, селезенка, почки, надпочечники. Депрессия, пустота, проблемы с ощущением счастья.</w:t>
      </w:r>
    </w:p>
    <w:p>
      <w:pPr>
        <w:pStyle w:val="Normal"/>
        <w:ind w:firstLine="900"/>
        <w:jc w:val="both"/>
        <w:rPr/>
      </w:pPr>
      <w:r>
        <w:rPr/>
        <w:t xml:space="preserve">Энергия РейКи, получаемая пациентом в этой позиции улучшает исцеление печени, поджелудочной железы, желчного пузыря, селезенки, толстой кишки. Снижаются стрессовые реакции. Пациент избавляется от тревожности и чувства неудовлетворенности, становится более уверенным в себе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Низ живота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Руки на лобковых костях. </w:t>
      </w:r>
    </w:p>
    <w:p>
      <w:pPr>
        <w:pStyle w:val="Normal"/>
        <w:ind w:firstLine="900"/>
        <w:jc w:val="both"/>
        <w:rPr/>
      </w:pPr>
      <w:r>
        <w:rPr/>
        <w:t>Ваши руки должны образовывать угол, так чтобы они слегка касались паха. Не дотрагиваться до интимного места, если вы работаете с пациентом, а не с собой!!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0150" cy="552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Помощь при лечении: 1 и 2 Чакры. Системы Воспроизводства, яичек, яичников, почек, надпочечников, моче-половых проблем. Физическая и эмоциональная усталость. </w:t>
      </w:r>
    </w:p>
    <w:p>
      <w:pPr>
        <w:pStyle w:val="Normal"/>
        <w:ind w:firstLine="900"/>
        <w:jc w:val="both"/>
        <w:rPr/>
      </w:pPr>
      <w:r>
        <w:rPr/>
        <w:t>Энергия РейКи, получаемая пациентом в этой позиции улучшает исцеление толстой и тонкой кишок, мочевого пузыря, половые органы. В этой позиции хорошо поддаются лечению органы брюшной полости, кишечник, мочевой пузырь и мочеиспускательный канал. Применяйте ее при лечении заболеваний мочеполовой системы, пищеварительной системы, болей в спине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АДНЯЯ ЧАСТЬ ТЕЛ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Шея, плечи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уки на шее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1575" cy="1181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/>
      </w:pPr>
      <w:r>
        <w:rPr/>
        <w:t xml:space="preserve">Помощь при лечении: шея и плечи. Стресс, головная боль. </w:t>
      </w:r>
    </w:p>
    <w:p>
      <w:pPr>
        <w:pStyle w:val="Normal"/>
        <w:ind w:firstLine="900"/>
        <w:jc w:val="both"/>
        <w:rPr/>
      </w:pPr>
      <w:r>
        <w:rPr/>
        <w:t xml:space="preserve">Энергия РейКи, получаемая пациентом в этой позиции улучшает лечение задней части шеи, шейных позвонков и плечевой мускулатуры. Оздоровление в этой области помогает снять мышечное напряжение в плечах, устранить боли в спине и шее, расслабиться, освободить заблокированные эмоции и снять напряжение из-за чувства ответственности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ерхняя часть спины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уки на лопатках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3525" cy="638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мощь при лечении:сердца и область легких, защитные инстинкты, умение выразить чувства, депрессия.</w:t>
      </w:r>
    </w:p>
    <w:p>
      <w:pPr>
        <w:pStyle w:val="Normal"/>
        <w:ind w:firstLine="900"/>
        <w:jc w:val="both"/>
        <w:rPr/>
      </w:pPr>
      <w:r>
        <w:rPr/>
        <w:t>Энергия РейКи, получаемая пациентом в этой позиции улучшает и нормализует работу вилочковой железы, сердца, легких. Исцеляюся заболевания, связанные с расстройствами в грудном отделе позвоночника, позвоночного столба и нервной системы. Снижается напряженность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чный отдел позвоночника.</w:t>
      </w:r>
    </w:p>
    <w:p>
      <w:pPr>
        <w:pStyle w:val="Normal"/>
        <w:ind w:firstLine="900"/>
        <w:jc w:val="center"/>
        <w:rPr/>
      </w:pPr>
      <w:r>
        <w:rPr>
          <w:b/>
        </w:rPr>
        <w:t>Руки примерно на середине спины выше почек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762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 стресс, аллергия, проблемы взаимоотношений. Область сердца и легких, почек, надпочечников, диафрагмы.</w:t>
      </w:r>
    </w:p>
    <w:p>
      <w:pPr>
        <w:pStyle w:val="Normal"/>
        <w:ind w:firstLine="900"/>
        <w:jc w:val="both"/>
        <w:rPr/>
      </w:pPr>
      <w:r>
        <w:rPr/>
        <w:t xml:space="preserve">В этой позиции исцеляются почки, надпочечники, поясничный отдел позвоночника, снимается нервное напряжение, устраняются боли в спине, повышается самооценка и уверенность в себе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Низ позвоночника, копчик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уки на нижней части спины, ниже талии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950" cy="638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 1 Чакра, тазовой области, репродуктивной системы, пищеварительной системы и т.д. Взаимосвязь и эмоциональные проблемы.</w:t>
      </w:r>
    </w:p>
    <w:p>
      <w:pPr>
        <w:pStyle w:val="Normal"/>
        <w:ind w:firstLine="900"/>
        <w:jc w:val="both"/>
        <w:rPr/>
      </w:pPr>
      <w:r>
        <w:rPr/>
        <w:t>В этой позиции происходит оздоровление половых органов, пищеварительной системы, седалищного нерва, костей нижней части тела - внизу позвоночника, в области копчика и лобковой кости. Применяется при расстройствах нервной системы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Дополнительная позиция для выравнивания энергетики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Одна рука на шее вторая рука на копчике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1133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Выравнивание энергетики. Чакрам 1-5. Балансировка и снятие блоков. Закрепление полученной энерги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НОГ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дколенные впадины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Одна рука чуть выше колена вторая рука под коленом. Лечить каждое колено в отдельности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9625" cy="790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 Повреждение колен. Головная боль, застой в шее. Энергетическая блокада в нижней части тела.</w:t>
      </w:r>
    </w:p>
    <w:p>
      <w:pPr>
        <w:pStyle w:val="Normal"/>
        <w:ind w:firstLine="900"/>
        <w:jc w:val="both"/>
        <w:rPr/>
      </w:pPr>
      <w:r>
        <w:rPr/>
        <w:t xml:space="preserve">В этой позиции хорошо лечить все части коленного сустава. Вы также можете положить руки на переднюю и боковые части колена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Лодыжки и шиколотки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Держите ваши руки в позиции наиболее удобной для Вас. Лечить каждую ногу отдельно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9625" cy="828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мощь при лечении: Блокирование Энергетики, проблемы с шеей и горлом, щитовидной железы и лимфатических узлов. Проблемы в области таз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дошвы ног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Одна рука над стопой вторая рука на подошве. Лечить каждую ногу отдельно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1219200" cy="809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9625" cy="800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>Помощь при лечении: В ногах содержаться рефлексные зоны для всех органов в организме. Будут охватываться все органы и чакры.</w:t>
      </w:r>
    </w:p>
    <w:p>
      <w:pPr>
        <w:pStyle w:val="Normal"/>
        <w:ind w:firstLine="900"/>
        <w:jc w:val="both"/>
        <w:rPr/>
      </w:pPr>
      <w:r>
        <w:rPr/>
        <w:t xml:space="preserve">Так же руки можно располагать на обеих стопах сразу или на пятках или ближе к пальцам ног. 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971550" cy="838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847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color w:val="FF0000"/>
        </w:rPr>
      </w:pPr>
      <w:r>
        <w:rPr>
          <w:color w:val="FF0000"/>
        </w:rPr>
        <w:t>ПОМНИТЕ! что лечение РейКи НЕ ОТМЕНЯЕТ медикаментозную или хирургическую помощь.</w:t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04:00Z</dcterms:created>
  <dc:creator>Admin</dc:creator>
  <dc:description/>
  <cp:keywords/>
  <dc:language>en-US</dc:language>
  <cp:lastModifiedBy>Admin</cp:lastModifiedBy>
  <dcterms:modified xsi:type="dcterms:W3CDTF">2010-10-11T17:19:00Z</dcterms:modified>
  <cp:revision>1</cp:revision>
  <dc:subject/>
  <dc:title>Основные позиции рук при целительстве РейКи</dc:title>
</cp:coreProperties>
</file>